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en-US"/>
        </w:rPr>
      </w:pPr>
      <w:r>
        <w:rPr>
          <w:lang w:val="en-US"/>
        </w:rPr>
        <w:t>Consiliul Judeţean Argeş</w:t>
        <w:tab/>
        <w:tab/>
        <w:tab/>
        <w:tab/>
        <w:tab/>
        <w:tab/>
        <w:t>Anexa nr. 1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fr-FR"/>
        </w:rPr>
      </w:pPr>
      <w:r>
        <w:rPr>
          <w:lang w:val="fr-FR"/>
        </w:rPr>
        <w:t>Muzeul Judeţean Argeş</w:t>
        <w:tab/>
        <w:tab/>
        <w:tab/>
        <w:tab/>
        <w:t>La Hotărârea C. J. Argeş nr.224/25.07.2024</w:t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                          </w:t>
      </w:r>
      <w:r>
        <w:rPr/>
        <w:t>STAT DE FUNCŢII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708"/>
        <w:gridCol w:w="993"/>
        <w:gridCol w:w="850"/>
        <w:gridCol w:w="1134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bookmarkStart w:id="0" w:name="_Hlk170809701"/>
            <w:bookmarkEnd w:id="0"/>
            <w:r>
              <w:rPr/>
              <w:t>Nr. crt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FUNCŢ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STUDIILO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PTĂ PROFESIONALĂ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UP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Jurid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onsilier jurid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right="3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Compartiment Resurse Uma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/>
              <w:t>Inspector de special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feren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Șof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ncitor calificat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ncitor calificat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Supraveghetor muzeu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</w:rPr>
              <w:t>DIRECȚIA MUZEOGRAFIE –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IREC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staurare, Conservare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staura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staura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staura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onserv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onserv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Editura Ordess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uzeograf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Șef servic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Istorie și Arheolo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Gestionar custod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Arheolo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stor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ezor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Artă Plasti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Gestionar custode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ur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Nr. crt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FUNCŢ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STUDIILO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PTĂ PROFESIONALĂ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UP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Științele Natur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ercetător ştiinţif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Educator muze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arketing – Relații Publice – Fonduri Nerambursab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 </w:t>
            </w:r>
            <w:r>
              <w:rPr/>
              <w:t>Șef servic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la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Sociolo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p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nspector de special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Operator 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Operator video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Planetar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Financiar, Contabilitate, Achizi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TABIL Ș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Economist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Economi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nspector special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>Total personal –  68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>Conducere       -    5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>Executie           – 63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</w:r>
    </w:p>
    <w:sectPr>
      <w:type w:val="nextPage"/>
      <w:pgSz w:w="11906" w:h="16838"/>
      <w:pgMar w:left="1134" w:right="34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58:00Z</dcterms:created>
  <dc:creator>rotaru elena</dc:creator>
  <dc:description/>
  <cp:keywords/>
  <dc:language>en-US</dc:language>
  <cp:lastModifiedBy>loredanat</cp:lastModifiedBy>
  <cp:lastPrinted>2024-07-02T13:18:00Z</cp:lastPrinted>
  <dcterms:modified xsi:type="dcterms:W3CDTF">2024-07-30T06:41:00Z</dcterms:modified>
  <cp:revision>25</cp:revision>
  <dc:subject/>
  <dc:title>Consiliul Judeţean Argeş</dc:title>
</cp:coreProperties>
</file>